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_Hlk511754775"/>
      <w:bookmarkEnd w:id="0"/>
      <w:r>
        <w:rPr>
          <w:rFonts w:cs="Times New Roman" w:ascii="Times New Roman" w:hAnsi="Times New Roman"/>
        </w:rPr>
        <w:t>UMOWA POWIERZENIA DA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warta w dniu ………………. 20…… r. w Bydgoszczy pomiędzy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ądem Rejonowym w Bydgoszcz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 siedzibą przy ul. Wały Jagiellońskie 4, 85-131 Bydgoszcz, numer identyfikacyjny NIP 953-11-49-225, reprezentowanym przez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……………………… – </w:t>
      </w:r>
      <w:r>
        <w:rPr>
          <w:rFonts w:cs="Times New Roman" w:ascii="Times New Roman" w:hAnsi="Times New Roman"/>
          <w:b w:val="false"/>
          <w:sz w:val="24"/>
          <w:szCs w:val="24"/>
        </w:rPr>
        <w:t>Prezesa/Dyrektora Sądu Rejonowego w Bydgoszczy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ym w dalszej części umowy „Administratorem”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………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iedzibą przy ul. 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, numer identyfikacyjny NIP ………………, reprezentowanym przez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ym w dalszej części umowy „Podmiotem przetwarzającym”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 nawiązaniu do umowy nr ……………, z dnia …………… r., Strony postanawiają zawrzeć umowę w zakresie powierzenia danych o następującej treści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511754775"/>
      <w:bookmarkEnd w:id="1"/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danych osobowych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dministrator powierza Podmiotowi przetwarzającemu, w trybie art. 28 Rozporządzenia Parlamentu Europejskiego i Rady (UE) 2016/679 z dnia 27 kwietnia 2016 r., w sprawie ochrony osób fizycznych w związku z przetwarzaniem danych osobowych i w sprawie swobodnego przepływu takich danych oraz uchylenia dyrektywy 95/46/WE (ogólne rozporządzenie o ochronie danych), zwanego w dalszej części umowy „rozporządzeniem”, dane osobowe do przetwarzania, na zasadach, w zakresie i celu określonym w niniejszej umowie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do przetwarzania powierzonych danych zgodnie z rozporządzeniem oraz innymi przepisami powszechnie obowiązującego prawa chroniącymi prawa osób, których dane dotyczą oraz zgodnie z niniejszą umową.</w:t>
      </w:r>
    </w:p>
    <w:p>
      <w:pPr>
        <w:pStyle w:val="Akapitzlist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oświadcza, że jest mu znana treść obowiązujących przepisów w zakresie ochrony danych osobowych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i cel przetwarzania danych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będzie przetwarzał powierzone na podstawie umowy przez Administratora dane, który jest ich administratorem w rozumieniu rozporządzenia: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odzaj danych osobowych: (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np. dane zwykłe i/lub dane szczególnej kategorii</w:t>
      </w:r>
      <w:r>
        <w:rPr>
          <w:rFonts w:cs="Times New Roman" w:ascii="Times New Roman" w:hAnsi="Times New Roman"/>
          <w:b w:val="false"/>
          <w:sz w:val="24"/>
          <w:szCs w:val="24"/>
        </w:rPr>
        <w:t>)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ategorie osób, których dane dotyczą: (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np. pracownicy, kontrahenci itp.</w:t>
      </w:r>
      <w:r>
        <w:rPr>
          <w:rFonts w:cs="Times New Roman" w:ascii="Times New Roman" w:hAnsi="Times New Roman"/>
          <w:b w:val="false"/>
          <w:sz w:val="24"/>
          <w:szCs w:val="24"/>
        </w:rPr>
        <w:t>)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ategorie danych osobowych: (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np. dane identyfikacyjne, dane kontaktowe itp.</w:t>
      </w:r>
      <w:r>
        <w:rPr>
          <w:rFonts w:cs="Times New Roman" w:ascii="Times New Roman" w:hAnsi="Times New Roman"/>
          <w:b w:val="false"/>
          <w:sz w:val="24"/>
          <w:szCs w:val="24"/>
        </w:rPr>
        <w:t>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zakresie: ………………………………………………………………………………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owierzone przez Administratora dane osobowe będą przetwarzane przez Podmiot przetwarzający wyłącznie w celu realizacji umowy nr ……………, z dnia ……………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osownie do wymogów rozporządzenia Administrator powierza, a Podmiot przetwarzający podejmuje się przetwarzania danych osobowych wyłącznie w zakresie określonym w ust. 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Podmiotu przetwarzającego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wykonać wszelkie czynności na rzecz Administratora z najwyższą staranności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do stosowania przy przetwarzaniu powierzonych danych odpowiednich środków technicznych i organizacyjnych z uwzględnieniem zabezpieczenia powierzonych danych przed ich udostępnieniem osobom nieupoważnionym, utratą, zmianą, uszkodzeniem, zniszczeniem lub przetwarzaniem z naruszeniem rozporządzenia, zapewniających adekwatny stopień bezpieczeństwa, spełniających wymogi art. 32 rozporządzenia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do nadania upoważnień do przetwarzania danych osobowych wszystkim osobom, które będą przetwarzały powierzone w celu realizacji niniejszej umowy dane (Administrator upoważnia Podmiot przetwarzający do udzielania ww. upoważnień w ramach wykonania niniejszej umowy), a w ramach nadanych upoważnień, zobowiązuje się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wadzić ewidencję osób upoważnionych do przetwarzania danych osobowych,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odniesieniu do osób upoważnionych do przetwarzania danych osobowych, zapewnić kontrolę nad przetwarzaniem danych,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onywać okresowej weryfikacji listy osób, którym udzielono dostępu do przetwarzania dan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do zachowania w tajemnicy przetwarzanych danych osobowych przez osoby, które upoważnia do przetwarzania danych w związku z realizacją niniejszej umowy, a także sposobów przetwarzania i zabezpieczania tych danych, zarówno w trakcie trwania niniejszej umowy, jak i po jej ustani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wykonywać obowiązki przewidziane w rozporządzeniu dla podmiotu przetwarzającego, w tym prowadzić rejestr kategorii czynności przetwarzania dokonywanych w imieniu Administratora, o którym mowa w art. 30 ust. 2 rozporządze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jest zobowiązany udzielić Administratorowi niezbędnych informacji w zakresie koniecznym do wywiązywania się z obowiązku odpowiadania na żądanie osoby, której dane dotyczą oraz wywiązywania się z obowiązków określonych w art. 32-36 rozporządzenia. Udzielając informacji, Podmiot przetwarzający przekazuje dane nadawcy i treść żądania oraz określa, w jakim zakresie  jest w stanie przyczynić się do realizacji żądania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w przypadku stwierdzenia naruszenia ochrony danych osobowych jest zobowiązany zgłosić ten fakt w ciągu 24 godzin od stwierdzenia naruszenia Administratorowi. Zgłoszenie dotyczące naruszenia ochrony danych osobowych, Podmiot przetwarzający zobowiązany jest przesłać za pośrednictwem poczty elektronicznej na adres: oddzial.administracyjny@bydgoszcz.sr.gov.pl, z uwzględnieniem wszystkich informacji określonych w art. 33 ust. 3 rozporządzenia oraz współpracować z organem nadzorczy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oświadcza, że: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przypadku stosowania urządzeń i systemów informatycznych służących do przetwarzania powierzonych mu danych osobowych, będą one zgodne z wymaganiami rozporządzenia, a powierzone dane będą przetwarzane zgodnie z rozporządzeniem oraz powszechnie obowiązującymi przepisami w zakresie ochrony danych osobowych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droży odpowiednie środki techniczne i organizacyjne, celem przetwarzania danych zgodnie z rozporządzeniem oraz powszechnie obowiązującymi przepisami w zakresie ochrony danych osobowych oraz będzie w stanie powyższe wykazać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środki, o których mowa w ust. 2, będzie poddawał przeglądom i uaktualnieniom,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łnia wymogi rozporządzenia w zakresie stosowanej polityki ochrony danych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ściśle przestrzegać warunków niniejszej umowy, które wiążą się z ochroną danych osobowych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kontroli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dministrator lub osoba przez niego upoważniona jest uprawniony do prowadzenia kontroli oraz audytów Podmiotu przetwarzającego, w zakresie stosowania rozporządzenia oraz wywiązywania się z obowiązków wynikających z niniejszej um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wyższe prawo Administrator może realizować przez okres obowiązywania niniejszej umowy w godzinach pracy Podmiotu przetwarzającego. O planowanym przeprowadzeniu kontroli lub audytu Administrator zobowiązany jest poinformować Podmiot przetwarzający z wyprzedzeniem 7 dni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awo do przeprowadzenia kontroli obejmuje: wstęp do pomieszczeń, w których znajdują się zasoby uczestniczące w operacjach przetwarzania powierzonych danych; żądanie złożenia pisemnych lub ustnych wyjaśnień od osób upoważnionych do przetwarzania powierzonych danych; wgląd do dokumentacji związanej z celem kontroli; przeprowadzenie oględzin, urządzeń, systemów i nośników służących do przetwarzania powierzonych danych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 przypadku uchybień stwierdzonych podczas kontroli, Podmiot przetwarzający zobowiązuje się do ich usunięcia w terminie nie dłuższym niż 7 dni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wyższe zasady kontroli Podmiotu przetwarzającego mają zastosowanie do  przeprowadzonych przez Administratora kontroli podwykonawców Podmiotu przetwarzającego, o których mowa w §6 ust. 2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owani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 wniosek Administratora, Podmiot przetwarzający udostępnia informacje niezbędne do realizacji lub wykazania spełnienia obowiązków wynikających z rozporządzenia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formacji, o których mowa w ust. 1, Podmiot przetwarzający udziela w terminie nie dłuższym niż 21 dni, z zastrzeżeniem ust. 3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eżeli wniosek, o którym mowa w ust. 1, dotyczy realizacji obowiązku zgłoszenia naruszenia ochrony danych osobowych lub usunięcia jego skutków, Podmiot przetwarzający udziela informacji zgodnie z ustaleniami zawartymi w §3 ust. 7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sze powierzenie danych do przetwarzania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  <w:tab/>
        <w:t>Administrator nie wyraża zgody na podpowierzenie danych, tj. dalsze powierzenie danych osobowych będących przedmiotem niniejszej umowy przez Podmiot przetwarzający podwykonawcom, bez uzyskania uprzedniej, pisemnej zgody Administratora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  <w:tab/>
        <w:t>W przypadku udzielenia przez Administratora zgody na podpowierzenie danych, o których mowa w ust. 1, podwykonawcy winni spełniać te same gwarancje i obowiązki, jakie zostały nałożone na Podmiot przetwarzający w niniejszej umowie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  <w:tab/>
        <w:t>W przypadku zmiany lub konieczności dodania podwykonawców, Podmiot przetwarzający informuje o zamierzonych zmianach, umożliwiając Administratorowi wyrażenie sprzeciwu wobec proponowanych zmian w terminie 7 dni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</w:t>
        <w:tab/>
        <w:t>Podmiot przetwarzający ponosi pełną odpowiedzialność wobec Administratora za niewywiązanie się ze spoczywających na podwykonawcy obowiązkach ochrony danych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ość Podmiotu przetwarzającego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ponosi wszelką odpowiedzialność zarówno wobec Administratora jak i osób, których przetwarzane dane dotyczą, za szkody powstałe w związku z niewłaściwą ochroną powierzonych danych lub nienależytym ich przetwarzaniem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do niezwłocznego informowania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 wszelkich planowanych – o ile są wiadome – lub realizowanych kontrolach i inspekcjach dotyczących przetwarzania przez Podmiot przetwarzający powierzonych danych, w szczególności prowadzonych przez organ nadzorczy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obowiązywania umowy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iniejsza umowa wchodzi w życie z dniem jej podpisania i obowiązuje przez okres obowiązywania umowy nr ……………, z dnia ……………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iniejsza umowa wygasa po zrealizowaniu, wygaśnięciu lub rozwiązaniu umowy nr ……………, z dnia ……………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 chwilą wygaśnięcia lub rozwiązania niniejszej umowy, Podmiot przetwarzający zobowiązuje się zależnie od postanowień umowy nr ……………, z dnia ……………, do usunięcia wszelkich powierzonych mu danych osobowych lub do przekazania ich Administratorowi w sposób i formie umożliwiającej ich dalsze przetwarzanie. W przypadku usunięcia danych Podmiot przetwarzający sporządzi z czynności usunięcia danych protokół, który zobowiązuje się przesłać Administratorowi w terminie 7 dni od dnia wygaśnięcia niniejszej umowy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umowy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ażda ze Stron może wypowiedzieć niniejszą umowę z zachowaniem …………… okresu wypowiedze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dministrator może wypowiedzieć niniejszą umowę ze skutkiem natychmiastowym, bez zachowania okresu wypowiedzenia, jeżeli Podmiot przetwarzający: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rażąco naruszył zobowiązania wynikające z niniejszej umowy, które wiążą się z ochroną danych osobowych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 podjął właściwych technicznych i organizacyjnych środków zabezpieczających oraz pomimo zobowiązania go przez Administratora do usunięcia uchybień stwierdzonych podczas kontroli, nie usunął ich w wyznaczonym terminie,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wierzył dane osobowe do przetwarzania podwykonawcy bez uzyskania zgody Administratora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§10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zachowania poufności</w:t>
      </w:r>
    </w:p>
    <w:p>
      <w:pPr>
        <w:pStyle w:val="Normal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zobowiązuje się do zachowania w tajemnicy wszelkich informacji, danych, materiałów, dokumentów i nośników informacji otrzymanych od Administratora i od współpracujących z nim osób oraz danych uzyskanych w jakikolwiek inny sposób, zamierzony czy przypadkowy w formie ustnej, pisemnej lub elektronicznej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miot przetwarzający oświadcza, że w związku ze zobowiązaniem do zachowania w tajemnicy danych, nie będą one wykorzystywane, ujawniane ani udostępniane bez pisemnej zgody Administratora, w celu innym niż wykonanie umowy nr ……………, z dnia ……………, chyba że konieczność ujawnienia posiadanych informacji wynika z obowiązujących przepisów prawa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 ile umowa nie stanowi inaczej, uzupełnienie lub zmiana umowy, jej rozwiązanie za zgodą obu Stron, jak również odstąpienie od niej albo jej wypowiedzenie wymaga zachowania formy pisemnej, pod rygorem nieważnośc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 sprawach nieuregulowanych niniejszą umową, zastosowanie będą miały przepisy rozporządzenia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ądem właściwym dla rozpatrzenia sporów wynikających z niniejszej umowy będzie sąd właściwy dla Administratora.</w:t>
      </w:r>
    </w:p>
    <w:p>
      <w:pPr>
        <w:pStyle w:val="Akapitzlis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mowa została sporządzona w dwóch jednobrzmiących egzemplarzach, po jednym dla każdej ze Stron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</w:t>
        <w:tab/>
        <w:tab/>
        <w:tab/>
        <w:tab/>
        <w:tab/>
        <w:t>......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Administrator</w:t>
        <w:tab/>
        <w:tab/>
        <w:tab/>
        <w:tab/>
        <w:tab/>
        <w:tab/>
        <w:t>Podmiot przetwarzający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6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sz w:val="28"/>
      <w:szCs w:val="28"/>
    </w:rPr>
  </w:style>
  <w:style w:type="character" w:styleId="StopkaZnak">
    <w:name w:val="Stopka Znak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12:00Z</dcterms:created>
  <dc:creator>RadkeM</dc:creator>
  <dc:description/>
  <cp:keywords/>
  <dc:language>en-US</dc:language>
  <cp:lastModifiedBy>Radke Marek</cp:lastModifiedBy>
  <cp:lastPrinted>2015-01-21T13:32:00Z</cp:lastPrinted>
  <dcterms:modified xsi:type="dcterms:W3CDTF">2022-05-04T09:12:00Z</dcterms:modified>
  <cp:revision>2</cp:revision>
  <dc:subject/>
  <dc:title>UMOWA</dc:title>
</cp:coreProperties>
</file>